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cs-CZ"/>
        </w:rPr>
        <w:t>Přehled československých medailí na mistrovství světa v atletice</w:t>
      </w:r>
    </w:p>
    <w:p>
      <w:pPr>
        <w:pStyle w:val="Heading2"/>
        <w:rPr/>
      </w:pPr>
      <w:r>
        <w:rPr>
          <w:rStyle w:val="Mwheadline"/>
        </w:rPr>
        <w:t>Celkový přehled - na dráz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6"/>
        <w:gridCol w:w="1792"/>
        <w:gridCol w:w="1161"/>
        <w:gridCol w:w="1524"/>
        <w:gridCol w:w="1301"/>
        <w:gridCol w:w="1648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ísto koná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Zla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Bron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</w:rPr>
                <w:t>MS 1983</w:t>
              </w:r>
            </w:hyperlink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bCs/>
                </w:rPr>
                <w:t>MS 1987</w:t>
              </w:r>
            </w:hyperlink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Řím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bCs/>
                </w:rPr>
                <w:t>MS 1991</w:t>
              </w:r>
            </w:hyperlink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Tokio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pStyle w:val="Heading2"/>
        <w:rPr/>
      </w:pPr>
      <w:r>
        <w:rPr>
          <w:rStyle w:val="Mwheadline"/>
        </w:rPr>
        <w:t>Podle medailí - na dráze</w:t>
      </w:r>
    </w:p>
    <w:p>
      <w:pPr>
        <w:pStyle w:val="Heading3"/>
        <w:rPr/>
      </w:pPr>
      <w:r>
        <w:rPr>
          <w:rStyle w:val="Mwheadline"/>
        </w:rPr>
        <w:t>Zlato - 4x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2"/>
        <w:gridCol w:w="1787"/>
        <w:gridCol w:w="3146"/>
        <w:gridCol w:w="1239"/>
        <w:gridCol w:w="1628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MS 1983</w:t>
              </w:r>
            </w:hyperlink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</w:rPr>
                <w:t>Jarmila Kratochvílová</w:t>
              </w:r>
            </w:hyperlink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</w:rPr>
                <w:t>400 m</w:t>
              </w:r>
            </w:hyperlink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7,99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</w:rPr>
                <w:t>MS 1983</w:t>
              </w:r>
            </w:hyperlink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</w:rPr>
                <w:t>Jarmila Kratochvílová</w:t>
              </w:r>
            </w:hyperlink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</w:rPr>
                <w:t>800 m</w:t>
              </w:r>
            </w:hyperlink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:54,68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</w:rPr>
                <w:t>MS 1983</w:t>
              </w:r>
            </w:hyperlink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</w:rPr>
                <w:t>Helena Fibingerová</w:t>
              </w:r>
            </w:hyperlink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</w:rPr>
                <w:t>koule</w:t>
              </w:r>
            </w:hyperlink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1,0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</w:rPr>
                <w:t>MS 1983</w:t>
              </w:r>
            </w:hyperlink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</w:rPr>
                <w:t>Imrich Bugár</w:t>
              </w:r>
            </w:hyperlink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</w:rPr>
                <w:t>disk</w:t>
              </w:r>
            </w:hyperlink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7,72</w:t>
            </w:r>
          </w:p>
        </w:tc>
      </w:tr>
    </w:tbl>
    <w:p>
      <w:pPr>
        <w:pStyle w:val="Heading3"/>
        <w:rPr/>
      </w:pPr>
      <w:r>
        <w:rPr>
          <w:rStyle w:val="Mwheadline"/>
        </w:rPr>
        <w:t>Stříbro - 4x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1361"/>
        <w:gridCol w:w="4112"/>
        <w:gridCol w:w="1377"/>
        <w:gridCol w:w="1256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</w:rPr>
                <w:t>MS 1983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</w:rPr>
                <w:t>Taťána Kocembová</w:t>
              </w:r>
            </w:hyperlink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</w:rPr>
                <w:t>400 m</w:t>
              </w:r>
            </w:hyperlink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8,5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</w:rPr>
                <w:t>MS 1983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</w:rPr>
                <w:t>Jozef Pribilinec</w:t>
              </w:r>
            </w:hyperlink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</w:rPr>
                <w:t>chůze 20km</w:t>
              </w:r>
            </w:hyperlink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:20:5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</w:rPr>
                <w:t>MS 1983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</w:rPr>
                <w:t>Taťána Kocembová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</w:rPr>
                <w:t>Zuzana Moravčíková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</w:rPr>
                <w:t>Milena Matějkovičová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Jarmila Kratochvílová</w:t>
              </w:r>
            </w:hyperlink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</w:rPr>
                <w:t>štafeta 4×400 m</w:t>
              </w:r>
            </w:hyperlink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:20,3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</w:rPr>
                <w:t>MS 1987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</w:rPr>
                <w:t>Řím</w:t>
              </w:r>
            </w:hyperlink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</w:rPr>
                <w:t>Jozef Pribilinec</w:t>
              </w:r>
            </w:hyperlink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</w:rPr>
                <w:t>chůze 20km</w:t>
              </w:r>
            </w:hyperlink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:21:07</w:t>
            </w:r>
          </w:p>
        </w:tc>
      </w:tr>
    </w:tbl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Heading3"/>
        <w:rPr/>
      </w:pPr>
      <w:r>
        <w:rPr>
          <w:rStyle w:val="Mwheadline"/>
        </w:rPr>
        <w:t>Bronz - 3x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"/>
        <w:gridCol w:w="1787"/>
        <w:gridCol w:w="3190"/>
        <w:gridCol w:w="1228"/>
        <w:gridCol w:w="1242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</w:rPr>
                <w:t>MS 1983</w:t>
              </w:r>
            </w:hyperlink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</w:rPr>
                <w:t>Remigius Machura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</w:rPr>
                <w:t>koule</w:t>
              </w:r>
            </w:hyperlink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0,98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</w:rPr>
                <w:t>MS 1983</w:t>
              </w:r>
            </w:hyperlink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</w:rPr>
                <w:t>Helsinky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</w:rPr>
                <w:t>Gejza Valent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</w:rPr>
                <w:t>disk</w:t>
              </w:r>
            </w:hyperlink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6,08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</w:rPr>
                <w:t>MS 1987</w:t>
              </w:r>
            </w:hyperlink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</w:rPr>
                <w:t>Řím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</w:rPr>
                <w:t>Jan Železný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</w:rPr>
                <w:t>oštěp</w:t>
              </w:r>
            </w:hyperlink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82,20</w:t>
            </w:r>
          </w:p>
        </w:tc>
      </w:tr>
    </w:tbl>
    <w:p>
      <w:pPr>
        <w:pStyle w:val="Heading2"/>
        <w:rPr/>
      </w:pPr>
      <w:r>
        <w:rPr>
          <w:rStyle w:val="Mwheadline"/>
        </w:rPr>
        <w:t>Celkový přehled - v hal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2359"/>
        <w:gridCol w:w="1064"/>
        <w:gridCol w:w="1406"/>
        <w:gridCol w:w="1195"/>
        <w:gridCol w:w="1525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ísto konán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Zlat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Bronz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b/>
                  <w:bCs/>
                </w:rPr>
                <w:t>HMS 1985</w:t>
              </w:r>
            </w:hyperlink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</w:rPr>
                <w:t>Paříž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b/>
                  <w:bCs/>
                </w:rPr>
                <w:t>HMS 1987</w:t>
              </w:r>
            </w:hyperlink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</w:rPr>
                <w:t>Indianapolis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b/>
                  <w:bCs/>
                </w:rPr>
                <w:t>HMS 1989</w:t>
              </w:r>
            </w:hyperlink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</w:rPr>
                <w:t>Budapešť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b/>
                  <w:bCs/>
                </w:rPr>
                <w:t>HMS 1991</w:t>
              </w:r>
            </w:hyperlink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</w:rPr>
                <w:t>Sevilla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Zdroj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</w:rPr>
        <w:t>[cit. 2010-10-04]. Dostupný pod licencí Creative Commons na WWW: &lt;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cs.wikipedia.org/wiki/Přehled_československých_medailí_na_mistrovství_světa_v_atletice" \l "Celkov.C3.BD_p.C5.99ehled_-_na_dr.C3.A1z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cs.wikipedia.org/wiki/P%C5%99ehled_%C4%8Deskoslovensk%C3%BDch_medail%C3%AD_na_mistrovstv%C3%AD_sv%C4%9Bta_v_atletice#Celkov.C3.BD_p.C5.99ehled_-_na_dr.C3.A1ze</w:t>
      </w:r>
      <w:r>
        <w:rPr>
          <w:rStyle w:val="InternetLink"/>
        </w:rPr>
        <w:fldChar w:fldCharType="end"/>
      </w:r>
      <w:r>
        <w:rPr>
          <w:color w:val="000000"/>
        </w:rPr>
        <w:t xml:space="preserve">&gt; </w:t>
      </w:r>
    </w:p>
    <w:sectPr>
      <w:footerReference w:type="default" r:id="rId6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119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Autorem materiálu a všech jeho částí, není-li uvedeno jinak, je Bc. Veronika Kočí.</w:t>
      <w:br/>
      <w:t>Dostupné z Metodického portálu www.rvp.cz, ISSN: 1802-4785, financovaného z ESF a státního rozpočtu ČR. Provozováno Výzkumným ústavem pedagogickým v Praz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ditsection">
    <w:name w:val="editsection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Mistrovstv&#237;_sv&#283;ta_v_atletice_1983" TargetMode="External"/><Relationship Id="rId3" Type="http://schemas.openxmlformats.org/officeDocument/2006/relationships/hyperlink" Target="http://cs.wikipedia.org/wiki/Helsinky" TargetMode="External"/><Relationship Id="rId4" Type="http://schemas.openxmlformats.org/officeDocument/2006/relationships/hyperlink" Target="http://cs.wikipedia.org/w/index.php?title=Mistrovstv&#237;_sv&#283;ta_v_atletice_1987&amp;action=edit&amp;redlink=1" TargetMode="External"/><Relationship Id="rId5" Type="http://schemas.openxmlformats.org/officeDocument/2006/relationships/hyperlink" Target="http://cs.wikipedia.org/wiki/&#344;&#237;m" TargetMode="External"/><Relationship Id="rId6" Type="http://schemas.openxmlformats.org/officeDocument/2006/relationships/hyperlink" Target="http://cs.wikipedia.org/w/index.php?title=Mistrovstv&#237;_sv&#283;ta_v_atletice_1991&amp;action=edit&amp;redlink=1" TargetMode="External"/><Relationship Id="rId7" Type="http://schemas.openxmlformats.org/officeDocument/2006/relationships/hyperlink" Target="http://cs.wikipedia.org/wiki/Tokio" TargetMode="External"/><Relationship Id="rId8" Type="http://schemas.openxmlformats.org/officeDocument/2006/relationships/hyperlink" Target="http://cs.wikipedia.org/wiki/Mistrovstv&#237;_sv&#283;ta_v_atletice_1983" TargetMode="External"/><Relationship Id="rId9" Type="http://schemas.openxmlformats.org/officeDocument/2006/relationships/hyperlink" Target="http://cs.wikipedia.org/wiki/Helsinky" TargetMode="External"/><Relationship Id="rId10" Type="http://schemas.openxmlformats.org/officeDocument/2006/relationships/hyperlink" Target="http://cs.wikipedia.org/wiki/Jarmila_Kratochv&#237;lov&#225;" TargetMode="External"/><Relationship Id="rId11" Type="http://schemas.openxmlformats.org/officeDocument/2006/relationships/hyperlink" Target="http://cs.wikipedia.org/wiki/B&#283;h_na_400_metr&#367;" TargetMode="External"/><Relationship Id="rId12" Type="http://schemas.openxmlformats.org/officeDocument/2006/relationships/hyperlink" Target="http://cs.wikipedia.org/wiki/Mistrovstv&#237;_sv&#283;ta_v_atletice_1983" TargetMode="External"/><Relationship Id="rId13" Type="http://schemas.openxmlformats.org/officeDocument/2006/relationships/hyperlink" Target="http://cs.wikipedia.org/wiki/Helsinky" TargetMode="External"/><Relationship Id="rId14" Type="http://schemas.openxmlformats.org/officeDocument/2006/relationships/hyperlink" Target="http://cs.wikipedia.org/wiki/Jarmila_Kratochv&#237;lov&#225;" TargetMode="External"/><Relationship Id="rId15" Type="http://schemas.openxmlformats.org/officeDocument/2006/relationships/hyperlink" Target="http://cs.wikipedia.org/wiki/B&#283;h_na_800_metr&#367;" TargetMode="External"/><Relationship Id="rId16" Type="http://schemas.openxmlformats.org/officeDocument/2006/relationships/hyperlink" Target="http://cs.wikipedia.org/wiki/Mistrovstv&#237;_sv&#283;ta_v_atletice_1983" TargetMode="External"/><Relationship Id="rId17" Type="http://schemas.openxmlformats.org/officeDocument/2006/relationships/hyperlink" Target="http://cs.wikipedia.org/wiki/Helsinky" TargetMode="External"/><Relationship Id="rId18" Type="http://schemas.openxmlformats.org/officeDocument/2006/relationships/hyperlink" Target="http://cs.wikipedia.org/wiki/Helena_Fibingerov&#225;" TargetMode="External"/><Relationship Id="rId19" Type="http://schemas.openxmlformats.org/officeDocument/2006/relationships/hyperlink" Target="http://cs.wikipedia.org/wiki/Vrh_koul&#237;" TargetMode="External"/><Relationship Id="rId20" Type="http://schemas.openxmlformats.org/officeDocument/2006/relationships/hyperlink" Target="http://cs.wikipedia.org/wiki/Mistrovstv&#237;_sv&#283;ta_v_atletice_1983" TargetMode="External"/><Relationship Id="rId21" Type="http://schemas.openxmlformats.org/officeDocument/2006/relationships/hyperlink" Target="http://cs.wikipedia.org/wiki/Helsinky" TargetMode="External"/><Relationship Id="rId22" Type="http://schemas.openxmlformats.org/officeDocument/2006/relationships/hyperlink" Target="http://cs.wikipedia.org/wiki/Imrich_Bug&#225;r" TargetMode="External"/><Relationship Id="rId23" Type="http://schemas.openxmlformats.org/officeDocument/2006/relationships/hyperlink" Target="http://cs.wikipedia.org/wiki/Hod_diskem" TargetMode="External"/><Relationship Id="rId24" Type="http://schemas.openxmlformats.org/officeDocument/2006/relationships/hyperlink" Target="http://cs.wikipedia.org/wiki/Mistrovstv&#237;_sv&#283;ta_v_atletice_1983" TargetMode="External"/><Relationship Id="rId25" Type="http://schemas.openxmlformats.org/officeDocument/2006/relationships/hyperlink" Target="http://cs.wikipedia.org/wiki/Helsinky" TargetMode="External"/><Relationship Id="rId26" Type="http://schemas.openxmlformats.org/officeDocument/2006/relationships/hyperlink" Target="http://cs.wikipedia.org/wiki/Ta&#357;&#225;na_Kocembov&#225;" TargetMode="External"/><Relationship Id="rId27" Type="http://schemas.openxmlformats.org/officeDocument/2006/relationships/hyperlink" Target="http://cs.wikipedia.org/wiki/B&#283;h_na_400_metr&#367;" TargetMode="External"/><Relationship Id="rId28" Type="http://schemas.openxmlformats.org/officeDocument/2006/relationships/hyperlink" Target="http://cs.wikipedia.org/wiki/Mistrovstv&#237;_sv&#283;ta_v_atletice_1983" TargetMode="External"/><Relationship Id="rId29" Type="http://schemas.openxmlformats.org/officeDocument/2006/relationships/hyperlink" Target="http://cs.wikipedia.org/wiki/Helsinky" TargetMode="External"/><Relationship Id="rId30" Type="http://schemas.openxmlformats.org/officeDocument/2006/relationships/hyperlink" Target="http://cs.wikipedia.org/wiki/Jozef_Pribilinec" TargetMode="External"/><Relationship Id="rId31" Type="http://schemas.openxmlformats.org/officeDocument/2006/relationships/hyperlink" Target="http://cs.wikipedia.org/w/index.php?title=Ch&#367;ze_(sport)&amp;action=edit&amp;redlink=1" TargetMode="External"/><Relationship Id="rId32" Type="http://schemas.openxmlformats.org/officeDocument/2006/relationships/hyperlink" Target="http://cs.wikipedia.org/wiki/Mistrovstv&#237;_sv&#283;ta_v_atletice_1983" TargetMode="External"/><Relationship Id="rId33" Type="http://schemas.openxmlformats.org/officeDocument/2006/relationships/hyperlink" Target="http://cs.wikipedia.org/wiki/Helsinky" TargetMode="External"/><Relationship Id="rId34" Type="http://schemas.openxmlformats.org/officeDocument/2006/relationships/hyperlink" Target="http://cs.wikipedia.org/wiki/Ta&#357;&#225;na_Kocembov&#225;" TargetMode="External"/><Relationship Id="rId35" Type="http://schemas.openxmlformats.org/officeDocument/2006/relationships/hyperlink" Target="http://cs.wikipedia.org/wiki/Zuzana_Morav&#269;&#237;kov&#225;" TargetMode="External"/><Relationship Id="rId36" Type="http://schemas.openxmlformats.org/officeDocument/2006/relationships/hyperlink" Target="http://cs.wikipedia.org/wiki/Milena_Mat&#283;jkovi&#269;ov&#225;" TargetMode="External"/><Relationship Id="rId37" Type="http://schemas.openxmlformats.org/officeDocument/2006/relationships/hyperlink" Target="http://cs.wikipedia.org/wiki/Jarmila_Kratochv&#237;lov&#225;" TargetMode="External"/><Relationship Id="rId38" Type="http://schemas.openxmlformats.org/officeDocument/2006/relationships/hyperlink" Target="http://cs.wikipedia.org/wiki/B&#283;h_na_4_x_400_m" TargetMode="External"/><Relationship Id="rId39" Type="http://schemas.openxmlformats.org/officeDocument/2006/relationships/hyperlink" Target="http://cs.wikipedia.org/w/index.php?title=Mistrovstv&#237;_sv&#283;ta_v_atletice_1987&amp;action=edit&amp;redlink=1" TargetMode="External"/><Relationship Id="rId40" Type="http://schemas.openxmlformats.org/officeDocument/2006/relationships/hyperlink" Target="http://cs.wikipedia.org/wiki/&#344;&#237;m" TargetMode="External"/><Relationship Id="rId41" Type="http://schemas.openxmlformats.org/officeDocument/2006/relationships/hyperlink" Target="http://cs.wikipedia.org/wiki/Jozef_Pribilinec" TargetMode="External"/><Relationship Id="rId42" Type="http://schemas.openxmlformats.org/officeDocument/2006/relationships/hyperlink" Target="http://cs.wikipedia.org/w/index.php?title=Ch&#367;ze_(sport)&amp;action=edit&amp;redlink=1" TargetMode="External"/><Relationship Id="rId43" Type="http://schemas.openxmlformats.org/officeDocument/2006/relationships/hyperlink" Target="http://cs.wikipedia.org/wiki/Mistrovstv&#237;_sv&#283;ta_v_atletice_1983" TargetMode="External"/><Relationship Id="rId44" Type="http://schemas.openxmlformats.org/officeDocument/2006/relationships/hyperlink" Target="http://cs.wikipedia.org/wiki/Helsinky" TargetMode="External"/><Relationship Id="rId45" Type="http://schemas.openxmlformats.org/officeDocument/2006/relationships/hyperlink" Target="http://cs.wikipedia.org/wiki/Remigius_Machura" TargetMode="External"/><Relationship Id="rId46" Type="http://schemas.openxmlformats.org/officeDocument/2006/relationships/hyperlink" Target="http://cs.wikipedia.org/wiki/Vrh_koul&#237;" TargetMode="External"/><Relationship Id="rId47" Type="http://schemas.openxmlformats.org/officeDocument/2006/relationships/hyperlink" Target="http://cs.wikipedia.org/wiki/Mistrovstv&#237;_sv&#283;ta_v_atletice_1983" TargetMode="External"/><Relationship Id="rId48" Type="http://schemas.openxmlformats.org/officeDocument/2006/relationships/hyperlink" Target="http://cs.wikipedia.org/wiki/Helsinky" TargetMode="External"/><Relationship Id="rId49" Type="http://schemas.openxmlformats.org/officeDocument/2006/relationships/hyperlink" Target="http://cs.wikipedia.org/wiki/Gejza_Valent" TargetMode="External"/><Relationship Id="rId50" Type="http://schemas.openxmlformats.org/officeDocument/2006/relationships/hyperlink" Target="http://cs.wikipedia.org/wiki/Hod_diskem" TargetMode="External"/><Relationship Id="rId51" Type="http://schemas.openxmlformats.org/officeDocument/2006/relationships/hyperlink" Target="http://cs.wikipedia.org/w/index.php?title=Mistrovstv&#237;_sv&#283;ta_v_atletice_1987&amp;action=edit&amp;redlink=1" TargetMode="External"/><Relationship Id="rId52" Type="http://schemas.openxmlformats.org/officeDocument/2006/relationships/hyperlink" Target="http://cs.wikipedia.org/wiki/&#344;&#237;m" TargetMode="External"/><Relationship Id="rId53" Type="http://schemas.openxmlformats.org/officeDocument/2006/relationships/hyperlink" Target="http://cs.wikipedia.org/wiki/Jan_&#381;elezn&#253;" TargetMode="External"/><Relationship Id="rId54" Type="http://schemas.openxmlformats.org/officeDocument/2006/relationships/hyperlink" Target="http://cs.wikipedia.org/wiki/Hod_o&#353;t&#283;pem" TargetMode="External"/><Relationship Id="rId55" Type="http://schemas.openxmlformats.org/officeDocument/2006/relationships/hyperlink" Target="http://cs.wikipedia.org/wiki/Sv&#283;tov&#233;_halov&#233;_hry_v_atletice_1985" TargetMode="External"/><Relationship Id="rId56" Type="http://schemas.openxmlformats.org/officeDocument/2006/relationships/hyperlink" Target="http://cs.wikipedia.org/wiki/Pa&#345;&#237;&#382;" TargetMode="External"/><Relationship Id="rId57" Type="http://schemas.openxmlformats.org/officeDocument/2006/relationships/hyperlink" Target="http://cs.wikipedia.org/wiki/Halov&#233;_mistrovstv&#237;_sv&#283;ta_v_atletice_1987" TargetMode="External"/><Relationship Id="rId58" Type="http://schemas.openxmlformats.org/officeDocument/2006/relationships/hyperlink" Target="http://cs.wikipedia.org/wiki/Indianapolis" TargetMode="External"/><Relationship Id="rId59" Type="http://schemas.openxmlformats.org/officeDocument/2006/relationships/hyperlink" Target="http://cs.wikipedia.org/wiki/Halov&#233;_mistrovstv&#237;_sv&#283;ta_v_atletice_1989" TargetMode="External"/><Relationship Id="rId60" Type="http://schemas.openxmlformats.org/officeDocument/2006/relationships/hyperlink" Target="http://cs.wikipedia.org/wiki/Budape&#353;&#357;" TargetMode="External"/><Relationship Id="rId61" Type="http://schemas.openxmlformats.org/officeDocument/2006/relationships/hyperlink" Target="http://cs.wikipedia.org/wiki/Halov&#233;_mistrovstv&#237;_sv&#283;ta_v_atletice_1991" TargetMode="External"/><Relationship Id="rId62" Type="http://schemas.openxmlformats.org/officeDocument/2006/relationships/hyperlink" Target="http://cs.wikipedia.org/wiki/Sevilla" TargetMode="Externa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3:00Z</dcterms:created>
  <dc:creator>vk</dc:creator>
  <dc:description/>
  <cp:keywords/>
  <dc:language>en-US</dc:language>
  <cp:lastModifiedBy>Tereza Bížová</cp:lastModifiedBy>
  <dcterms:modified xsi:type="dcterms:W3CDTF">2010-12-14T09:43:00Z</dcterms:modified>
  <cp:revision>2</cp:revision>
  <dc:subject/>
  <dc:title>Přehled československých medailí na mistrovství světa v atletice</dc:title>
</cp:coreProperties>
</file>