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uhá světová válka byla největším válečným konfliktem v dějinách lidstva. Miliony lidí padly při bojích o vlastní existenci. Nesmíme nikdy dopustit, aby se tak hrozný a krvavý konflikt opakoval. Proto je důležité, aby lidé znali historii druhé světové války, protože jedině díky znalostem a analýze minulosti a zkušenostem s utrpením, které konflikt jako druhá světová válka přinesl, budeme moci zabránit dalším světovým konflikt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</w:rPr>
        <w:t>[cit. 2010-10-04]. Dostupný na WWW: &lt;</w:t>
      </w:r>
      <w:r>
        <w:rPr/>
        <w:t xml:space="preserve"> </w:t>
      </w:r>
      <w:hyperlink r:id="rId2">
        <w:r>
          <w:rPr>
            <w:rStyle w:val="InternetLink"/>
          </w:rPr>
          <w:t>http://druha.svetova.cz/</w:t>
        </w:r>
      </w:hyperlink>
      <w:r>
        <w:rPr>
          <w:color w:val="000000"/>
        </w:rPr>
        <w:t xml:space="preserve">&gt;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119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Autorem materiálu a všech jeho částí, není-li uvedeno jinak, je Bc. Veronika Kočí.</w:t>
      <w:br/>
      <w:t>Dostupné z Metodického portálu www.rvp.cz, ISSN: 1802-4785, financovaného z ESF a státního rozpočtu ČR. Provozováno Výzkumným ústavem pedagogickým v Praze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uha.svetova.cz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7:00Z</dcterms:created>
  <dc:creator>vk</dc:creator>
  <dc:description/>
  <cp:keywords/>
  <dc:language>en-US</dc:language>
  <cp:lastModifiedBy>Tereza Bížová</cp:lastModifiedBy>
  <dcterms:modified xsi:type="dcterms:W3CDTF">2010-12-14T09:47:00Z</dcterms:modified>
  <cp:revision>2</cp:revision>
  <dc:subject/>
  <dc:title>Druhá světová válka byla největším válečným konfliktem v dějinách lidstva</dc:title>
</cp:coreProperties>
</file>